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и государствен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труктурными подразделениям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отраслевыми (функциональными) орган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ами юридического лица и государственных услуг, в предоставлении которых участвуют органы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муниципальный район Краснодарского края, наделенные отдельными государ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номочиями, предоставление которых осуществляется по принци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ного окна» в многофункциональных центрах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ных услуг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о исполнение постановления Правительства Российской Федерации от                  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муниципальных услуг, предоставляемых структурными подразделениями администрации муниципального образования Щербиновский муниципальный район Краснодарского края, отраслевыми (функциональными) органами администрации муниципального образования Щербиновский муниципальный район Краснодарского края с правами юридического лица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Краснодарского края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государственных услуг, в предоставлении которых участвуют органы местного самоуправления муниципального образования Щербиновский муниципальный район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Краснодарского края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муниципальный район Краснодарского края от 2 марта 2020 года № 132 «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 и государственных услуг, в предоставлении которых участвуют органы местного самоуправления муниципального образования Щербиновский район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 район Краснодарского края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 район   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С.Ю. Дормидонт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3:00Z</dcterms:created>
  <dc:creator>1</dc:creator>
  <dc:description/>
  <cp:keywords/>
  <dc:language>en-US</dc:language>
  <cp:lastModifiedBy>Курило Евгения</cp:lastModifiedBy>
  <cp:lastPrinted>2025-10-10T11:29:00Z</cp:lastPrinted>
  <dcterms:modified xsi:type="dcterms:W3CDTF">2025-10-10T08:29:00Z</dcterms:modified>
  <cp:revision>21</cp:revision>
  <dc:subject/>
  <dc:title/>
</cp:coreProperties>
</file>